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i w:val="false"/>
          <w:iCs w:val="false"/>
          <w:sz w:val="32"/>
          <w:szCs w:val="32"/>
          <w:lang w:val="en-US" w:eastAsia="zh-CN"/>
        </w:rPr>
        <w:t>2:</w:t>
      </w:r>
    </w:p>
    <w:p>
      <w:pPr>
        <w:pStyle w:val="Normal"/>
        <w:rPr>
          <w:rFonts w:ascii="仿宋_GB2312;仿宋" w:hAnsi="仿宋_GB2312;仿宋" w:eastAsia="仿宋_GB2312;仿宋" w:cs="方正仿宋_GBK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_GB2312;仿宋" w:cs="方正仿宋_GBK" w:ascii="仿宋_GB2312;仿宋" w:hAnsi="仿宋_GB2312;仿宋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林业技术推广项目实施方案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编制参考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提纲</w:t>
      </w:r>
    </w:p>
    <w:p>
      <w:pPr>
        <w:pStyle w:val="Normal"/>
        <w:spacing w:lineRule="exact" w:line="520"/>
        <w:rPr>
          <w:rFonts w:ascii="华文中宋;宋体" w:hAnsi="华文中宋;宋体" w:eastAsia="华文中宋;宋体" w:cs="华文中宋;宋体"/>
          <w:b/>
          <w:b/>
          <w:bCs/>
          <w:sz w:val="28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由来及推广</w:t>
      </w:r>
      <w:r>
        <w:rPr>
          <w:rFonts w:ascii="仿宋_GB2312;仿宋" w:hAnsi="仿宋_GB2312;仿宋" w:eastAsia="仿宋_GB2312;仿宋"/>
          <w:sz w:val="32"/>
          <w:szCs w:val="32"/>
        </w:rPr>
        <w:t>目的意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简述）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承担单位及</w:t>
      </w:r>
      <w:r>
        <w:rPr>
          <w:rFonts w:ascii="仿宋_GB2312;仿宋" w:hAnsi="仿宋_GB2312;仿宋" w:eastAsia="仿宋_GB2312;仿宋"/>
          <w:sz w:val="32"/>
          <w:szCs w:val="32"/>
        </w:rPr>
        <w:t>项目组人员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简述承担单位、项目负责人、主要技术人员的基本情况，若与有关单位合作，合作单位的基本情况及合作的主要事项等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实施的内容、目标和布局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（要细化建设目标、任务、规模、内容等。布局要突出重点和特点，选择交通方便且影响力大的区域，要注重科技推广项目的宣传效果和带动辐射的作用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实施地点基本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简明扼要描述实施地点的地形地貌、土壤等自然条件、立地条件及与项目相关的经济社会、实施主体、林业发展情况）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Cs/>
          <w:sz w:val="32"/>
          <w:szCs w:val="32"/>
        </w:rPr>
        <w:t>、推广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成果来源、主要技术指标和</w:t>
      </w:r>
      <w:r>
        <w:rPr>
          <w:rFonts w:ascii="仿宋_GB2312;仿宋" w:hAnsi="仿宋_GB2312;仿宋" w:eastAsia="仿宋_GB2312;仿宋"/>
          <w:bCs/>
          <w:sz w:val="32"/>
          <w:szCs w:val="32"/>
        </w:rPr>
        <w:t>特点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（简明扼要说明所使用的技术成果来源、技术水平、技术指标和特点，成果使用和效益情况，本项目中与成果拥有者的协作或转让情况等）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六、运用的主要技术和技术要求（重点描述所使用的成果技术指标、使用要点和操作要领等）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实施进度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施工安排（要充分考虑项目整体推进，统筹安排进度，提出施工进度时间表，将主要技术运用和施工主要环节的时间细化到月）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、经费筹措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使用</w:t>
      </w: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要根据推广项目资金使用的有关规定，严格资金使用和管理，按规定确定资金支出范围，科学确定各环节资金使用量。认真调查收集和确定各项经济指标，将经费预算细化到每一个环节，提出合理的预算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、预期达到的经济技术指标和产生的经济、生态、社会效益（技术指标要客观和具体，简述经济、生态和社会效益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</w:rPr>
        <w:t>、组织保障和经营管理措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为确保项目完成，达到预期目的，要根据项目的特点和有关要求，有针对性的提出可操作性的保障措施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十一、需要提供的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成果使用或合作的协议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土地使用证明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合作协议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文本必须的图、表附件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324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5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13:55Z</dcterms:created>
  <dc:creator>yangrongfei</dc:creator>
  <dc:description/>
  <dc:language>en-US</dc:language>
  <cp:lastModifiedBy>lh</cp:lastModifiedBy>
  <dcterms:modified xsi:type="dcterms:W3CDTF">2015-10-14T02:18:04Z</dcterms:modified>
  <cp:revision>0</cp:revision>
  <dc:subject/>
  <dc:title>林业技术推广项目实施方案编制参考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